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180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50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287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606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758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360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694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707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517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670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799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256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565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377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563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725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147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