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08722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1872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4996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2980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9745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9924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0436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4838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91688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7543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6431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2883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7546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4974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0395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