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341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1601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1551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745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1216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713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2986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6211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8478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1660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747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484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2804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