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66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44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11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34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9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83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7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30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8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79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64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2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05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454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294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49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95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