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486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125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70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70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03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25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928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35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988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63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950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87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511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54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1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