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8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787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60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83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7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46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24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11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26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51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0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012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