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890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268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407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406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882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608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622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36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432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899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46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201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408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103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722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465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042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