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544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19816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3985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1722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4597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4221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7802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6818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673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2466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9628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0255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2533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290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0465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