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759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53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0789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9701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7576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9604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8947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2648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4780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7937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578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578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1112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