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0944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91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800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949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453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463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5440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265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002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6821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267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240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4480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77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669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299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732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