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72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7739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135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2369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832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42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7593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2970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8266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6063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0520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6538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167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6160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5270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