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83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391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209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67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43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61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27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67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28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466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3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4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73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