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337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2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632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724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325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838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048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1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870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320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547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29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052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955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16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746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315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