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352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338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141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612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150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060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270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84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453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849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012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207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657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109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85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