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843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445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585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034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041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091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086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563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846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332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932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642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77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