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664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42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707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16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426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53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76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197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5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73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2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789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92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3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353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792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785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