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151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598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471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323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353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21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209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649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457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746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762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841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896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80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