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940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3177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06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041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1908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0724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732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5856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91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305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014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957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266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