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603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052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861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645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634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265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237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663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495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424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883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694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030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853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453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861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392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