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096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905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77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730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990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53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676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437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843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447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231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533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978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192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