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33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27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075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0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93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962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65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74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35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61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7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9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94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