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459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33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990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167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147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524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968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650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131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4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778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52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470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977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575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321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