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009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373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42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849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826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346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561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139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109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853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588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789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689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65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053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