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59940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27672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89176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33878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67038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35470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59353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80500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61611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18882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90525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30853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89291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