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86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55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54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79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39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52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68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353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06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16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2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01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368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54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6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63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345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