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253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423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960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170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266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523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877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269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657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872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487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272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363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913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220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