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3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71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50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40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62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34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97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94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50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6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9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0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42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