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565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7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804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03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64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134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974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814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279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8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14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324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683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844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482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096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290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