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658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806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151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951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711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708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115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01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747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343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744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048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569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380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650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