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13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143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272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304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400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796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25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70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788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50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01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112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201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