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298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717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704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35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368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869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632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668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38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807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3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44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80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519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502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70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2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