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863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5447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1312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152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2029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146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3844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995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0676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4814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1178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5576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6804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9220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7922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