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7923708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79023068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