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43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440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3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202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329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913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268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046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697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913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763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43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632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