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575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92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787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75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968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902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770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208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780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03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099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377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462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96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5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33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320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