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130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554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482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30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57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87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64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55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19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20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61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148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59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18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20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