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948468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237222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