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4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525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40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58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35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69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263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7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529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838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3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3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387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