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369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433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050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644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805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89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104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014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16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92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83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958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52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62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01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466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978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