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2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7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0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58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002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58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07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86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95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6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59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06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01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749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0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