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3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01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0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15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2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41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5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5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3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09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91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7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06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