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29566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305500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81303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650433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712255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580815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899253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921469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096572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589124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76238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99954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566219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452643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950579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478410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396063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