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07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59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32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77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205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48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153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83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44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789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01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3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06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8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