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278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798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155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496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4994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746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8895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552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129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704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914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704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9683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