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80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17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18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31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62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0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53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816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07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11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4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568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147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26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351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60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30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