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05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739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488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853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054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63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644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455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256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654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862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493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98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970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986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