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67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012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1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95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870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67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54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28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340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73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8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9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13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