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40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53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116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91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680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41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2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92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7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32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4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6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23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305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82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