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30395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52435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94306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41890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7576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11959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35292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34660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29132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8864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22143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53755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61626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09611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31508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