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707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777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154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624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051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546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220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412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498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385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031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077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59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